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pPr>
      <w:r>
        <w:rPr>
          <w:b/>
          <w:sz w:val="28"/>
          <w:szCs w:val="28"/>
          <w:lang w:val="es-ES"/>
        </w:rPr>
        <w:t>Resumen Unidad Didáctica 7: Climas y paisajes de Europa y España</w:t>
      </w:r>
    </w:p>
    <w:p>
      <w:pPr>
        <w:pStyle w:val="Normal"/>
        <w:ind w:right="-136" w:hanging="0"/>
        <w:rPr>
          <w:b/>
          <w:b/>
          <w:sz w:val="28"/>
          <w:szCs w:val="28"/>
          <w:lang w:val="es-ES"/>
        </w:rPr>
      </w:pPr>
      <w:r>
        <w:rPr>
          <w:b/>
          <w:sz w:val="28"/>
          <w:szCs w:val="28"/>
          <w:lang w:val="es-ES"/>
        </w:rPr>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sz w:val="22"/>
          <w:szCs w:val="22"/>
          <w:u w:val="single"/>
          <w:lang w:val="es-ES"/>
        </w:rPr>
        <w:t>7.1. Climas y paisajes de Europ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uropa es un continente de superficie reducida si lo comparamos con los demá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 una península situada al Oeste de la masa continental de Eurasia, por lo que está rodeada de ma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Se da una importante variedad  climática debida a: (1) </w:t>
      </w:r>
      <w:r>
        <w:rPr>
          <w:b/>
          <w:sz w:val="20"/>
          <w:szCs w:val="20"/>
          <w:lang w:val="es-ES"/>
        </w:rPr>
        <w:t>Latitud</w:t>
      </w:r>
      <w:r>
        <w:rPr>
          <w:sz w:val="20"/>
          <w:szCs w:val="20"/>
          <w:lang w:val="es-ES"/>
        </w:rPr>
        <w:t xml:space="preserve">, en el Norte hay clima polar y en el Sur, mediterráneo, pasando por la diversidad climática propia de las zonas templadas. (2) </w:t>
      </w:r>
      <w:r>
        <w:rPr>
          <w:b/>
          <w:sz w:val="20"/>
          <w:szCs w:val="20"/>
          <w:lang w:val="es-ES"/>
        </w:rPr>
        <w:t>La influencia del mar</w:t>
      </w:r>
      <w:r>
        <w:rPr>
          <w:sz w:val="20"/>
          <w:szCs w:val="20"/>
          <w:lang w:val="es-ES"/>
        </w:rPr>
        <w:t xml:space="preserve"> o del océano Atlántico, que en general suaviza las temperaturas y provoca precipitaciones, da lugar la clima oceánico. (3) </w:t>
      </w:r>
      <w:r>
        <w:rPr>
          <w:b/>
          <w:sz w:val="20"/>
          <w:szCs w:val="20"/>
          <w:lang w:val="es-ES"/>
        </w:rPr>
        <w:t>El relieve</w:t>
      </w:r>
      <w:r>
        <w:rPr>
          <w:sz w:val="20"/>
          <w:szCs w:val="20"/>
          <w:lang w:val="es-ES"/>
        </w:rPr>
        <w:t>, de las húmedas  llanuras se pasa a las elevadas cordilleras, dando lugar al clima de alta montaña, estos sistemas montañosos aíslan el interior de la influencia del mar generando un clima continent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El paisaje y la vegetación es muy diversa: (1) </w:t>
      </w:r>
      <w:r>
        <w:rPr>
          <w:b/>
          <w:sz w:val="20"/>
          <w:szCs w:val="20"/>
          <w:lang w:val="es-ES"/>
        </w:rPr>
        <w:t>paisaje de tundra</w:t>
      </w:r>
      <w:r>
        <w:rPr>
          <w:sz w:val="20"/>
          <w:szCs w:val="20"/>
          <w:lang w:val="es-ES"/>
        </w:rPr>
        <w:t xml:space="preserve"> (musgos y líquenes), en las zonas frías y polares; (2) </w:t>
      </w:r>
      <w:r>
        <w:rPr>
          <w:b/>
          <w:sz w:val="20"/>
          <w:szCs w:val="20"/>
          <w:lang w:val="es-ES"/>
        </w:rPr>
        <w:t>Bosques de coníferas o taiga</w:t>
      </w:r>
      <w:r>
        <w:rPr>
          <w:sz w:val="20"/>
          <w:szCs w:val="20"/>
          <w:lang w:val="es-ES"/>
        </w:rPr>
        <w:t xml:space="preserve"> (árboles de hoja perenne, como pinos y abetos), se desarrolla en el clima continental; (3) al igual que el </w:t>
      </w:r>
      <w:r>
        <w:rPr>
          <w:b/>
          <w:sz w:val="20"/>
          <w:szCs w:val="20"/>
          <w:lang w:val="es-ES"/>
        </w:rPr>
        <w:t>bosque mixto</w:t>
      </w:r>
      <w:r>
        <w:rPr>
          <w:sz w:val="20"/>
          <w:szCs w:val="20"/>
          <w:lang w:val="es-ES"/>
        </w:rPr>
        <w:t xml:space="preserve"> (coníferas y árboles de hoja caduca, como el roble, la haya, castaño, etc.), a diferencia del anterior hay mayor presencia de fauna; (4) también en la zona continental y algunas zonas polares (zonas interiores del continente y la Península Ibérica) encontramos la </w:t>
      </w:r>
      <w:r>
        <w:rPr>
          <w:b/>
          <w:sz w:val="20"/>
          <w:szCs w:val="20"/>
          <w:lang w:val="es-ES"/>
        </w:rPr>
        <w:t>estepa</w:t>
      </w:r>
      <w:r>
        <w:rPr>
          <w:sz w:val="20"/>
          <w:szCs w:val="20"/>
          <w:lang w:val="es-ES"/>
        </w:rPr>
        <w:t xml:space="preserve">, a base de plantas herbáceas (gramíneas y pequeños matorrales), que sirven de alimento a aves, caballos y bisontes; (5) La </w:t>
      </w:r>
      <w:r>
        <w:rPr>
          <w:b/>
          <w:sz w:val="20"/>
          <w:szCs w:val="20"/>
          <w:lang w:val="es-ES"/>
        </w:rPr>
        <w:t>vegetación de montaña</w:t>
      </w:r>
      <w:r>
        <w:rPr>
          <w:sz w:val="20"/>
          <w:szCs w:val="20"/>
          <w:lang w:val="es-ES"/>
        </w:rPr>
        <w:t xml:space="preserve">, localizada en los Alpes, Pirineos, Cordillera Escandinavo y Cárpatos, presenta una vegetación en pisos dependiendo de la altura; (6) </w:t>
      </w:r>
      <w:r>
        <w:rPr>
          <w:b/>
          <w:sz w:val="20"/>
          <w:szCs w:val="20"/>
          <w:lang w:val="es-ES"/>
        </w:rPr>
        <w:t>Bosque mediterráneo</w:t>
      </w:r>
      <w:r>
        <w:rPr>
          <w:sz w:val="20"/>
          <w:szCs w:val="20"/>
          <w:lang w:val="es-ES"/>
        </w:rPr>
        <w:t xml:space="preserve">, a base de árboles de hoja perenne como la encina, pinos y arbustos (romero, tomillo, retama brezo, lentisco) y la presencia de liebres, conejos, pequeños carnívoros, aves e insectos. (7) </w:t>
      </w:r>
      <w:r>
        <w:rPr>
          <w:b/>
          <w:sz w:val="20"/>
          <w:szCs w:val="20"/>
          <w:lang w:val="es-ES"/>
        </w:rPr>
        <w:t>Bosque de hoja caduca</w:t>
      </w:r>
      <w:r>
        <w:rPr>
          <w:sz w:val="20"/>
          <w:szCs w:val="20"/>
          <w:lang w:val="es-ES"/>
        </w:rPr>
        <w:t>, el cual se desarrolla en el norte de la Península Ibérica y en la costa Atlántica del Continente (robles, hayas, castaños), con suelos muy fértiles y la abundancia de mamíferos, aves e insect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fauna se ha visto modificada por la intervención humana, los grandes mamíferos se han visto reducidos (oso, lobo, alce), también encontramos pequeños mamíferos como conejos, liebres y ardillas y aves, como halcón,  águila, ruiseñor, cigüeña, etc.</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u w:val="single"/>
          <w:lang w:val="es-ES"/>
        </w:rPr>
        <w:t>7.2. Climas y paisajes de España</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xcepto el clima subtropical que se da en las Islas Canarias y el de montaña, el resto de climas que se da en España son templados, encontrando tres variantes: (1) oceánico, localizado en la zona de Galicia, Norte de Castilla y León y franja de la costa Cantábrica. (2)Mediterráneo, franja costera del Mar Mediterráneo, y suroeste de la Península Ibérica. (3) Mediterráneo con tendencia continental, interior de la Penínsu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lima oceánico, mediterráneo y mediterráneo continentalizado son ligeramente diferentes a los mismos climas que se dan en Europa, debido a: (1) la situación de la Península, más cercana a la zona tropical que polar; (2) la influencia que recibe el mar y del océano en toda su periferia y la disposición del relieve, que aísla el interior, haciendo el clima más extremo; (3) la altitud media, que es considerable, influyendo en las temperaturas y precipit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Los paisajes son también muy variados y encontramos las formación propias de los climas mencionados: (1) </w:t>
      </w:r>
      <w:r>
        <w:rPr>
          <w:b/>
          <w:sz w:val="20"/>
          <w:szCs w:val="20"/>
          <w:lang w:val="es-ES"/>
        </w:rPr>
        <w:t>Paisaje oceánico</w:t>
      </w:r>
      <w:r>
        <w:rPr>
          <w:sz w:val="20"/>
          <w:szCs w:val="20"/>
          <w:lang w:val="es-ES"/>
        </w:rPr>
        <w:t xml:space="preserve">, con bosques de hoja caduca, con robles y hayas, landas, en algunos lugares encontramos también pinos y eucaliptos y zonas de prados y cultivos de cereal o frutales; (2) </w:t>
      </w:r>
      <w:r>
        <w:rPr>
          <w:b/>
          <w:sz w:val="20"/>
          <w:szCs w:val="20"/>
          <w:lang w:val="es-ES"/>
        </w:rPr>
        <w:t>Paisaje mediterráneo</w:t>
      </w:r>
      <w:r>
        <w:rPr>
          <w:sz w:val="20"/>
          <w:szCs w:val="20"/>
          <w:lang w:val="es-ES"/>
        </w:rPr>
        <w:t xml:space="preserve">, la vegetación natural ha desaparecido en su mayoría, siendo sustituida por pinos y garrigas, tierras de cultivo, generalmente de regadío y secano (vid, olivo), grandes ciudades y zonas industriales y turísticas. (3) </w:t>
      </w:r>
      <w:r>
        <w:rPr>
          <w:b/>
          <w:sz w:val="20"/>
          <w:szCs w:val="20"/>
          <w:lang w:val="es-ES"/>
        </w:rPr>
        <w:t>Paisaje mediterráneo continentalizado</w:t>
      </w:r>
      <w:r>
        <w:rPr>
          <w:sz w:val="20"/>
          <w:szCs w:val="20"/>
          <w:lang w:val="es-ES"/>
        </w:rPr>
        <w:t xml:space="preserve">, con la presencia de encinas y estepa, además de zonas de agricultura y ganadería extensiva, con presencia de cultivos de secano y ganadería ovina. (4) </w:t>
      </w:r>
      <w:r>
        <w:rPr>
          <w:b/>
          <w:sz w:val="20"/>
          <w:szCs w:val="20"/>
          <w:lang w:val="es-ES"/>
        </w:rPr>
        <w:t>Paisaje de montaña</w:t>
      </w:r>
      <w:r>
        <w:rPr>
          <w:sz w:val="20"/>
          <w:szCs w:val="20"/>
          <w:lang w:val="es-ES"/>
        </w:rPr>
        <w:t>, encontramos zonas de prados naturales y bosques, con un menor impacto de la acción humana exceptuando las estaciones de invierno. (5) Paisaje subtropical, vegetación escasa y adaptada a las características climáticas del archipiélago, con especies autóctonas como el pino canario, el drago, etc. Las tierras bajas y de la costa son las más transformadas por la acción del hombre para el uso de la agricultura y el turism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7.3. Paisajes humanizados de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l paisaje atlántico u oceánico</w:t>
      </w:r>
      <w:r>
        <w:rPr>
          <w:sz w:val="20"/>
          <w:szCs w:val="20"/>
          <w:lang w:val="es-ES"/>
        </w:rPr>
        <w:t>, se caracteriza por la abundancia de prados donde pasta el ganado vacuno, la dispersión de la población en pequeños pueblos y las casas adaptadas al clima húmedo y nubl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El paisaje mediterráneo</w:t>
      </w:r>
      <w:r>
        <w:rPr>
          <w:sz w:val="20"/>
          <w:szCs w:val="20"/>
          <w:lang w:val="es-ES"/>
        </w:rPr>
        <w:t>, está muy habitado, tanto por un tipo de poblamiento concentrado como disperso, de casas que se protegen del calor del verano. Los campos de cultivo que lo ocupan en el interior son de secano (vid y olivos) y en la costa de regadío o invernade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Paisaje de interior</w:t>
      </w:r>
      <w:r>
        <w:rPr>
          <w:sz w:val="20"/>
          <w:szCs w:val="20"/>
          <w:lang w:val="es-ES"/>
        </w:rPr>
        <w:t>, ocupado por extensas llanuras donde se practica la ganadería extensiva y las agricultura de secano o regadío, los bosques han casi desaparecido, la población vive concentrada en pueblos grand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b/>
          <w:sz w:val="20"/>
          <w:szCs w:val="20"/>
          <w:u w:val="single"/>
          <w:lang w:val="es-ES"/>
        </w:rPr>
        <w:t>Paisaje canario</w:t>
      </w:r>
      <w:r>
        <w:rPr>
          <w:sz w:val="20"/>
          <w:szCs w:val="20"/>
          <w:lang w:val="es-ES"/>
        </w:rPr>
        <w:t>, excepto en las cumbres, está muy humanizado, lo ocupan tierras de pastoreo y de cultivo localizadas en terrazas, enarenados  jables, además de ciudades y sus infraestructuras de comunicación y turístic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u w:val="single"/>
          <w:lang w:val="es-ES"/>
        </w:rPr>
        <w:t>7.4. Climas y paisajes de la Región de Murcia</w:t>
      </w:r>
      <w:r>
        <w:rPr>
          <w:sz w:val="22"/>
          <w:szCs w:val="22"/>
          <w:u w:val="single"/>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La Región de Murcia tiene un clima mediterráneo, debido a su localización meridional en la Península Ibérica y la influencia del Mar Mediterráneo. En general los veranos son cálidos, secos y largos y los inviernos suelen ser suaves y cortos. Las precipitaciones son escasas e irregulares, concentrándose en los meses de otoño y primavera y con una acusada sequía en verano. No obstante hay diferencias según las zonas de la Región: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1) </w:t>
      </w:r>
      <w:r>
        <w:rPr>
          <w:b/>
          <w:sz w:val="20"/>
          <w:szCs w:val="20"/>
          <w:u w:val="single"/>
          <w:lang w:val="es-ES"/>
        </w:rPr>
        <w:t>Clima Mediterráneo Semihúmedo</w:t>
      </w:r>
      <w:r>
        <w:rPr>
          <w:sz w:val="20"/>
          <w:szCs w:val="20"/>
          <w:lang w:val="es-ES"/>
        </w:rPr>
        <w:t>, situado en las zonas montañosas del Noroeste (entre los ríos Benamor y Argos, en las Sierras de Moratalla), los veranos son frescos y los inviernos fríos, se registra el mayor volumen de precipitaciones de la Región, llegando a superar los 700 mm anuales, la vegetación está compuesta por pinos, encinas, coscojas, adelfas y los tarays. Respecto a la fauna encontramos mamíferos como la cabra montés, la gineta y aves rapac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2) </w:t>
      </w:r>
      <w:r>
        <w:rPr>
          <w:b/>
          <w:sz w:val="20"/>
          <w:szCs w:val="20"/>
          <w:u w:val="single"/>
          <w:lang w:val="es-ES"/>
        </w:rPr>
        <w:t>Clima Mediterráneo Semiárido</w:t>
      </w:r>
      <w:r>
        <w:rPr>
          <w:sz w:val="20"/>
          <w:szCs w:val="20"/>
          <w:lang w:val="es-ES"/>
        </w:rPr>
        <w:t>, localizado en el interior de la Región, siendo la línea límite el Rió Guadalentín, los veranos son muy cálidos, los inviernos frescos y en ocasiones fríos, las precipitaciones no superan los 500 mm., la vegetación es típica mediterránea con la presencia de arbustos (coscojas, chumberas, tarays) y bosques de pinos y de manera aislada encinas. La fauna es muy variada con diversas especies de aves (gorriones, mirlos, verderones, currucas, avutardas, buho, ardillas, rapaces, galápago leproso, nutrias, jabalí,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3) </w:t>
      </w:r>
      <w:r>
        <w:rPr>
          <w:b/>
          <w:sz w:val="20"/>
          <w:szCs w:val="20"/>
          <w:u w:val="single"/>
          <w:lang w:val="es-ES"/>
        </w:rPr>
        <w:t>Clima Mediterráneo Árido</w:t>
      </w:r>
      <w:r>
        <w:rPr>
          <w:sz w:val="20"/>
          <w:szCs w:val="20"/>
          <w:lang w:val="es-ES"/>
        </w:rPr>
        <w:t>, las temperaturas son altas en verano y suaves en invierno, las lluvias anuales no superan los 300 mm. Predomina la vegetación de matorrales y arbustos (romero, tomillo, retama, esparto, palmito y algarrobo), en la costa se localizan aves acuáticas (cigüeñuelas, avocetas, garzas, flamencos), reptiles (lagartijas, culebras) y tortugas mor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2"/>
          <w:szCs w:val="22"/>
          <w:lang w:val="es-ES"/>
        </w:rPr>
      </w:pPr>
      <w:r>
        <w:rPr>
          <w:sz w:val="20"/>
          <w:szCs w:val="20"/>
          <w:lang w:val="es-ES"/>
        </w:rPr>
        <w:t xml:space="preserve">En Murcia más del 6% de su territorio son </w:t>
      </w:r>
      <w:r>
        <w:rPr>
          <w:b/>
          <w:sz w:val="20"/>
          <w:szCs w:val="20"/>
          <w:lang w:val="es-ES"/>
        </w:rPr>
        <w:t>espacios protegidos</w:t>
      </w:r>
      <w:r>
        <w:rPr>
          <w:sz w:val="20"/>
          <w:szCs w:val="20"/>
          <w:lang w:val="es-ES"/>
        </w:rPr>
        <w:t xml:space="preserve"> y con un alto valor ambiental, destacan: (1) </w:t>
      </w:r>
      <w:r>
        <w:rPr>
          <w:sz w:val="20"/>
          <w:szCs w:val="20"/>
          <w:u w:val="single"/>
          <w:lang w:val="es-ES"/>
        </w:rPr>
        <w:t>Parques Regionales</w:t>
      </w:r>
      <w:r>
        <w:rPr>
          <w:sz w:val="20"/>
          <w:szCs w:val="20"/>
          <w:lang w:val="es-ES"/>
        </w:rPr>
        <w:t xml:space="preserve">: Sierra Espuña; Carrascoy y El Valle; Cabo Cope y Puntas de Calnegre; Calblanque, Monte de las Cenizas y Peña del Águila; Salinas y Arenales de San Pedro del Pinatar; Sierra del Carche; Sierra de la Pila; Sierra de la Muela, Cabo Tiñoso y Roldán. (2) </w:t>
      </w:r>
      <w:r>
        <w:rPr>
          <w:sz w:val="20"/>
          <w:szCs w:val="20"/>
          <w:u w:val="single"/>
          <w:lang w:val="es-ES"/>
        </w:rPr>
        <w:t>Reservas Naturales</w:t>
      </w:r>
      <w:r>
        <w:rPr>
          <w:sz w:val="20"/>
          <w:szCs w:val="20"/>
          <w:lang w:val="es-ES"/>
        </w:rPr>
        <w:t xml:space="preserve">: Sotos y Bosques de Ribera de Cañaverosa. (3) </w:t>
      </w:r>
      <w:r>
        <w:rPr>
          <w:sz w:val="20"/>
          <w:szCs w:val="20"/>
          <w:u w:val="single"/>
          <w:lang w:val="es-ES"/>
        </w:rPr>
        <w:t>Espacios naturales</w:t>
      </w:r>
      <w:r>
        <w:rPr>
          <w:sz w:val="20"/>
          <w:szCs w:val="20"/>
          <w:lang w:val="es-ES"/>
        </w:rPr>
        <w:t xml:space="preserve">: Cañón de Almadenes e Islas-Islotes del Mediterráneo. (4) </w:t>
      </w:r>
      <w:r>
        <w:rPr>
          <w:sz w:val="20"/>
          <w:szCs w:val="20"/>
          <w:u w:val="single"/>
          <w:lang w:val="es-ES"/>
        </w:rPr>
        <w:t>Paisajes protegidos</w:t>
      </w:r>
      <w:r>
        <w:rPr>
          <w:sz w:val="20"/>
          <w:szCs w:val="20"/>
          <w:lang w:val="es-ES"/>
        </w:rPr>
        <w:t>: Cabezo Gordo; Barrancos de Gebas; Islas del Mar Menor; Cuatro Calas; Rambla Salada; Sierra de Salinas, entre otr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s zonas arboladas de la Región ocupan un 10% del territorio y se localizan mayoritariamente en el Norte y Noroeste. En las últimas décadas ha habido una tala de zonas boscosas y el desarrollo de zonas destinadas al cultivo de secano y regadío, además del desarrollo de las ciudades, sobre todo de Murcia y Cartagena.</w:t>
      </w:r>
    </w:p>
    <w:sectPr>
      <w:headerReference w:type="default" r:id="rId2"/>
      <w:footerReference w:type="default" r:id="rId3"/>
      <w:type w:val="nextPage"/>
      <w:pgSz w:w="11906" w:h="16838"/>
      <w:pgMar w:left="1701" w:right="170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13:00Z</dcterms:created>
  <dc:creator> </dc:creator>
  <dc:description/>
  <cp:keywords/>
  <dc:language>en-US</dc:language>
  <cp:lastModifiedBy>Mayte Sanchez Sanchez</cp:lastModifiedBy>
  <dcterms:modified xsi:type="dcterms:W3CDTF">2012-11-21T19:37:00Z</dcterms:modified>
  <cp:revision>7</cp:revision>
  <dc:subject/>
  <dc:title>Resumen Unidad Didáctica 1: La Islam y el Al-Andalus</dc:title>
</cp:coreProperties>
</file>